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MySMIS2021/SMIS2021+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 (republicată) si este conformă prevederilor Hotărârii de Guvern nr.907/2016-actualizată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/ Comisia de recepție a documentației tehnico-economice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 xml:space="preserve">. </w:t>
      </w:r>
      <w:r>
        <w:rPr>
          <w:b/>
          <w:i/>
          <w:szCs w:val="20"/>
        </w:rPr>
        <w:t>Declarații pe proprie răspundere ale  președintelui/membrilor consiliului / comisiei tehnico-economice/comisiei de recepție privind verificarea/recepția conformă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eclarație pe proprie răspundere ale  președintelui/ membrilor conisiliului /comisiei tehnico-economice/de recepție privind verificarea/recepția conformă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/de recepție al documentațiilor tehnico-ecomon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/recepțion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ă și este conformă prevederilor Hotărârii de Guvern nr.907/2016-actualizată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Declaratia solicitantului 713</w:t>
    </w:r>
  </w:p>
  <w:p>
    <w:pPr>
      <w:pStyle w:val="Header"/>
      <w:rPr/>
    </w:pPr>
    <w:r>
      <w:rPr/>
      <w:tab/>
      <w:tab/>
      <w:t>Anexa III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paragraph" w:styleId="Revision">
    <w:name w:val="Revision"/>
    <w:uiPriority w:val="99"/>
    <w:semiHidden/>
    <w:qFormat/>
    <w:rsid w:val="003d3a27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E32E8E9-4F55-4BCF-9D0F-3669F77833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77</Words>
  <Characters>2152</Characters>
  <CharactersWithSpaces>25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Florin Simonca</cp:lastModifiedBy>
  <cp:lastPrinted>2017-04-05T13:29:00Z</cp:lastPrinted>
  <dcterms:modified xsi:type="dcterms:W3CDTF">2023-06-09T12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